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1055</wp:posOffset>
                </wp:positionH>
                <wp:positionV relativeFrom="paragraph">
                  <wp:posOffset>2408555</wp:posOffset>
                </wp:positionV>
                <wp:extent cx="980440" cy="2755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my J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1.7pt;mso-wrap-distance-left:9.05pt;mso-wrap-distance-right:9.05pt;mso-wrap-distance-top:0pt;mso-wrap-distance-bottom:0pt;margin-top:189.6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Amy J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1055</wp:posOffset>
                </wp:positionH>
                <wp:positionV relativeFrom="paragraph">
                  <wp:posOffset>2821305</wp:posOffset>
                </wp:positionV>
                <wp:extent cx="650240" cy="2755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SU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1.7pt;mso-wrap-distance-left:9.05pt;mso-wrap-distance-right:9.05pt;mso-wrap-distance-top:0pt;mso-wrap-distance-bottom:0pt;margin-top:222.1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RSU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8605</wp:posOffset>
                </wp:positionH>
                <wp:positionV relativeFrom="paragraph">
                  <wp:posOffset>1265555</wp:posOffset>
                </wp:positionV>
                <wp:extent cx="789940" cy="243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9.2pt;mso-wrap-distance-left:9.05pt;mso-wrap-distance-right:9.05pt;mso-wrap-distance-top:0pt;mso-wrap-distance-bottom:0pt;margin-top:99.65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2755</wp:posOffset>
                </wp:positionH>
                <wp:positionV relativeFrom="paragraph">
                  <wp:posOffset>1265555</wp:posOffset>
                </wp:positionV>
                <wp:extent cx="2593340" cy="275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hysical activity benef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2pt;height:21.7pt;mso-wrap-distance-left:9.05pt;mso-wrap-distance-right:9.05pt;mso-wrap-distance-top:0pt;mso-wrap-distance-bottom:0pt;margin-top:99.65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hysical activity 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8255</wp:posOffset>
                </wp:positionH>
                <wp:positionV relativeFrom="paragraph">
                  <wp:posOffset>1608455</wp:posOffset>
                </wp:positionV>
                <wp:extent cx="1824990" cy="294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ealth/ Physical 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23.2pt;mso-wrap-distance-left:9.05pt;mso-wrap-distance-right:9.05pt;mso-wrap-distance-top:0pt;mso-wrap-distance-bottom:0pt;margin-top:126.6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Health/ Physical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2455</wp:posOffset>
                </wp:positionH>
                <wp:positionV relativeFrom="paragraph">
                  <wp:posOffset>2021205</wp:posOffset>
                </wp:positionV>
                <wp:extent cx="3609340" cy="288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hysical, mental/intellectual, emotional and social benef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pt;height:22.7pt;mso-wrap-distance-left:9.05pt;mso-wrap-distance-right:9.05pt;mso-wrap-distance-top:0pt;mso-wrap-distance-bottom:0pt;margin-top:159.1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hysical, mental/intellectual, emotional and social 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885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5205</wp:posOffset>
                </wp:positionH>
                <wp:positionV relativeFrom="paragraph">
                  <wp:posOffset>1773555</wp:posOffset>
                </wp:positionV>
                <wp:extent cx="3304540" cy="9994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sz w:val="20"/>
                                <w:szCs w:val="20"/>
                              </w:rPr>
                              <w:t>Maine Learning Results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0"/>
                                <w:szCs w:val="20"/>
                              </w:rPr>
                              <w:t>Content Area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Health Education and Physical Education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0"/>
                                <w:szCs w:val="20"/>
                              </w:rPr>
                              <w:t>Standard Label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H. Physical Fitness Activities and Knowledge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0"/>
                                <w:szCs w:val="20"/>
                              </w:rPr>
                              <w:t>Standard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4 Physical Activity Benefits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0"/>
                                <w:szCs w:val="20"/>
                              </w:rPr>
                              <w:t>Grade Level Span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Grades 9 - Diploma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pt;height:78.7pt;mso-wrap-distance-left:9.05pt;mso-wrap-distance-right:9.05pt;mso-wrap-distance-top:0pt;mso-wrap-distance-bottom:0pt;margin-top:139.65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i/>
                          <w:sz w:val="20"/>
                          <w:szCs w:val="20"/>
                        </w:rPr>
                        <w:t>Maine Learning Results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i/>
                          <w:sz w:val="20"/>
                          <w:szCs w:val="20"/>
                        </w:rPr>
                        <w:t>Content Area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Health Education and Physical Education</w:t>
                        <w:br/>
                      </w:r>
                      <w:r>
                        <w:rPr>
                          <w:rStyle w:val="StrongEmphasis"/>
                          <w:i/>
                          <w:sz w:val="20"/>
                          <w:szCs w:val="20"/>
                        </w:rPr>
                        <w:t>Standard Label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H. Physical Fitness Activities and Knowledge</w:t>
                        <w:br/>
                      </w:r>
                      <w:r>
                        <w:rPr>
                          <w:rStyle w:val="StrongEmphasis"/>
                          <w:i/>
                          <w:sz w:val="20"/>
                          <w:szCs w:val="20"/>
                        </w:rPr>
                        <w:t>Standard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H4 Physical Activity Benefits</w:t>
                        <w:br/>
                      </w:r>
                      <w:r>
                        <w:rPr>
                          <w:rStyle w:val="StrongEmphasis"/>
                          <w:i/>
                          <w:sz w:val="20"/>
                          <w:szCs w:val="20"/>
                        </w:rPr>
                        <w:t>Grade Level Span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Grades 9 - Diploma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4355</wp:posOffset>
                </wp:positionH>
                <wp:positionV relativeFrom="paragraph">
                  <wp:posOffset>1684655</wp:posOffset>
                </wp:positionV>
                <wp:extent cx="2040890" cy="11328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tandard: Students explain the interrelationship of physiological responses and physical, mental/intellectual, emotional, and social benefits related to regulate participation in physical activit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89.2pt;mso-wrap-distance-left:9.05pt;mso-wrap-distance-right:9.05pt;mso-wrap-distance-top:0pt;mso-wrap-distance-bottom:0pt;margin-top:132.65pt;mso-position-vertical-relative:text;margin-left:3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Standard: Students explain the interrelationship of physiological responses and physical, mental/intellectual, emotional, and social benefits related to regulate participation in physical activit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4105</wp:posOffset>
                </wp:positionH>
                <wp:positionV relativeFrom="paragraph">
                  <wp:posOffset>3627755</wp:posOffset>
                </wp:positionV>
                <wp:extent cx="4263390" cy="929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hysical activity affects all aspects of health.</w:t>
                              <w:br/>
                              <w:t>Being physically active will enhance your self worth.</w:t>
                              <w:br/>
                              <w:t>Being healthy will improve your mental stat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7pt;height:73.2pt;mso-wrap-distance-left:9.05pt;mso-wrap-distance-right:9.05pt;mso-wrap-distance-top:0pt;mso-wrap-distance-bottom:0pt;margin-top:285.65pt;mso-position-vertical-relative:text;margin-left:86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hysical activity affects all aspects of health.</w:t>
                        <w:br/>
                        <w:t>Being physically active will enhance your self worth.</w:t>
                        <w:br/>
                        <w:t>Being healthy will improve your mental stat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1705</wp:posOffset>
                </wp:positionH>
                <wp:positionV relativeFrom="paragraph">
                  <wp:posOffset>5405755</wp:posOffset>
                </wp:positionV>
                <wp:extent cx="4625340" cy="8089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does physical activity affect all aspects of health?</w:t>
                              <w:br/>
                              <w:t>How will physical activity affect your self-worth?</w:t>
                              <w:br/>
                              <w:t>Why will being healthy affect your mental sta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2pt;height:63.7pt;mso-wrap-distance-left:9.05pt;mso-wrap-distance-right:9.05pt;mso-wrap-distance-top:0pt;mso-wrap-distance-bottom:0pt;margin-top:425.6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How does physical activity affect all aspects of health?</w:t>
                        <w:br/>
                        <w:t>How will physical activity affect your self-worth?</w:t>
                        <w:br/>
                        <w:t>Why will being healthy affect your mental st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1705</wp:posOffset>
                </wp:positionH>
                <wp:positionV relativeFrom="paragraph">
                  <wp:posOffset>7209155</wp:posOffset>
                </wp:positionV>
                <wp:extent cx="2701290" cy="15836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58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equence and use timelines to record physical activity,</w:t>
                              <w:br/>
                              <w:t>emotional status, how they feel as they get on a regular routine</w:t>
                              <w:br/>
                              <w:t>•Key factual Information about different emotional feelings, what is</w:t>
                              <w:br/>
                              <w:t>physical activity and what works best for them.</w:t>
                              <w:br/>
                              <w:t>•Critical detail in the process of physical activity (starting small, working up) and also what it means to pla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pt;height:124.7pt;mso-wrap-distance-left:9.05pt;mso-wrap-distance-right:9.05pt;mso-wrap-distance-top:0pt;mso-wrap-distance-bottom:0pt;margin-top:567.6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Sequence and use timelines to record physical activity,</w:t>
                        <w:br/>
                        <w:t>emotional status, how they feel as they get on a regular routine</w:t>
                        <w:br/>
                        <w:t>•Key factual Information about different emotional feelings, what is</w:t>
                        <w:br/>
                        <w:t>physical activity and what works best for them.</w:t>
                        <w:br/>
                        <w:t>•Critical detail in the process of physical activity (starting small, working up) and also what it means to pl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4605</wp:posOffset>
                </wp:positionH>
                <wp:positionV relativeFrom="paragraph">
                  <wp:posOffset>7209155</wp:posOffset>
                </wp:positionV>
                <wp:extent cx="2548890" cy="15519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escribe their self worth.</w:t>
                              <w:br/>
                              <w:t>•evaluate their fitness level by the information collected.</w:t>
                              <w:br/>
                              <w:t>•propose problems with their self worth.</w:t>
                              <w:br/>
                              <w:t>•analyze their mental state.</w:t>
                              <w:br/>
                              <w:t>•consider their physical activity and emotional status and see the relationship.</w:t>
                              <w:br/>
                              <w:t>•be aware that physical activity can improve/diminish their mental think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122.2pt;mso-wrap-distance-left:9.05pt;mso-wrap-distance-right:9.05pt;mso-wrap-distance-top:0pt;mso-wrap-distance-bottom:0pt;margin-top:567.65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describe their self worth.</w:t>
                        <w:br/>
                        <w:t>•evaluate their fitness level by the information collected.</w:t>
                        <w:br/>
                        <w:t>•propose problems with their self worth.</w:t>
                        <w:br/>
                        <w:t>•analyze their mental state.</w:t>
                        <w:br/>
                        <w:t>•consider their physical activity and emotional status and see the relationship.</w:t>
                        <w:br/>
                        <w:t>•be aware that physical activity can improve/diminish their mental think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760" distR="111760" simplePos="0" locked="0" layoutInCell="0" allowOverlap="1" relativeHeight="28">
                <wp:simplePos x="0" y="0"/>
                <wp:positionH relativeFrom="column">
                  <wp:posOffset>1422400</wp:posOffset>
                </wp:positionH>
                <wp:positionV relativeFrom="paragraph">
                  <wp:posOffset>3422650</wp:posOffset>
                </wp:positionV>
                <wp:extent cx="6350" cy="184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pt;margin-top:26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13150</wp:posOffset>
                </wp:positionH>
                <wp:positionV relativeFrom="paragraph">
                  <wp:posOffset>4178300</wp:posOffset>
                </wp:positionV>
                <wp:extent cx="2794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pt;margin-top:32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0755</wp:posOffset>
                </wp:positionH>
                <wp:positionV relativeFrom="paragraph">
                  <wp:posOffset>2256155</wp:posOffset>
                </wp:positionV>
                <wp:extent cx="5641340" cy="14376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340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al: To persuade people to be more physically active, and therefore convincing them to come to Planet Fit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le: You are aspiring marketers for Planet Fitness striving to bring in more clien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dience: CEO and staff of Planet Fit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tu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duct/Performan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tandard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2pt;height:113.2pt;mso-wrap-distance-left:9.05pt;mso-wrap-distance-right:9.05pt;mso-wrap-distance-top:0pt;mso-wrap-distance-bottom:0pt;margin-top:177.6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oal: To persuade people to be more physically active, and therefore convincing them to come to Planet Fit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ole: You are aspiring marketers for Planet Fitness striving to bring in more clien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udience: CEO and staff of Planet Fit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itu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roduct/Performan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tandar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0755</wp:posOffset>
                </wp:positionH>
                <wp:positionV relativeFrom="paragraph">
                  <wp:posOffset>3684905</wp:posOffset>
                </wp:positionV>
                <wp:extent cx="2847340" cy="9550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sentation Rubric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ime Limit: 5%       Speaks Clearly: 1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ttire: 15%              Enthusiasm: 20%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paredness: 25%  Listening: 20%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75.2pt;mso-wrap-distance-left:9.05pt;mso-wrap-distance-right:9.05pt;mso-wrap-distance-top:0pt;mso-wrap-distance-bottom:0pt;margin-top:290.1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resentation Rubric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Time Limit: 5%       Speaks Clearly: 1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Attire: 15%              Enthusiasm: 20%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reparedness: 25%  Listening: 20%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755</wp:posOffset>
                </wp:positionH>
                <wp:positionV relativeFrom="paragraph">
                  <wp:posOffset>5596255</wp:posOffset>
                </wp:positionV>
                <wp:extent cx="5279390" cy="13931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39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it day- use this resource to track the physical activity, nutrition and emo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udents will make a Prezi to enhance their presentations on analyzing different mental states and what they me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ic Life: students will make a comic on the many emotions on daily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se fit day to “blog” in the journal section of their reflections and strugg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 Movie: Present skits that shows problems with self wor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ke a brochure of the health effects by being physically act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109.7pt;mso-wrap-distance-left:9.05pt;mso-wrap-distance-right:9.05pt;mso-wrap-distance-top:0pt;mso-wrap-distance-bottom:0pt;margin-top:440.6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Fit day- use this resource to track the physical activity, nutrition and emo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tudents will make a Prezi to enhance their presentations on analyzing different mental states and what they me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omic Life: students will make a comic on the many emotions on daily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Use fit day to “blog” in the journal section of their reflections and strugg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 Movie: Present skits that shows problems with self wor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ke a brochure of the health effects by being physically ac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0755</wp:posOffset>
                </wp:positionH>
                <wp:positionV relativeFrom="paragraph">
                  <wp:posOffset>7628255</wp:posOffset>
                </wp:positionV>
                <wp:extent cx="5488940" cy="12090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Pre Assessment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Google survey: Teacher will provide questions for students to answer and have them show up on the overhead so we can discuss the ideas as a class to try and get them excited about the un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Check for Understan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Timely Feedback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  <w:tab/>
                              <w:tab/>
                              <w:t>Students will produce their own assessments by blogging in Fit day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Peer: Constant group discussions, feedback on projects (specific positive feedback) 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Teacher: Constant Blog reactions and conferences about projects and ways to better      help them succeed in the class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2pt;height:95.2pt;mso-wrap-distance-left:9.05pt;mso-wrap-distance-right:9.05pt;mso-wrap-distance-top:0pt;mso-wrap-distance-bottom:0pt;margin-top:600.6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Pre Assessment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Google survey: Teacher will provide questions for students to answer and have them show up on the overhead so we can discuss the ideas as a class to try and get them excited about the un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Check for Understand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Timely Feedback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  <w:tab/>
                        <w:tab/>
                        <w:t>Students will produce their own assessments by blogging in Fit day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Peer: Constant group discussions, feedback on projects (specific positive feedback) </w:t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Teacher: Constant Blog reactions and conferences about projects and ways to better      help them succeed in the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805</wp:posOffset>
                </wp:positionH>
                <wp:positionV relativeFrom="paragraph">
                  <wp:posOffset>1475105</wp:posOffset>
                </wp:positionV>
                <wp:extent cx="2771140" cy="65024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hysical active effects all aspects of healt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eing healthy will improve your mental stat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eing physical active will improve self wor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51.2pt;mso-wrap-distance-left:9.05pt;mso-wrap-distance-right:9.05pt;mso-wrap-distance-top:0pt;mso-wrap-distance-bottom:0pt;margin-top:116.15pt;mso-position-vertical-relative:text;margin-left:77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Physical active effects all aspects of healt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Being healthy will improve your mental stat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Being physical active will improve self w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7605</wp:posOffset>
                </wp:positionH>
                <wp:positionV relativeFrom="paragraph">
                  <wp:posOffset>3024505</wp:posOffset>
                </wp:positionV>
                <wp:extent cx="2186940" cy="3962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mportance of Physical activity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31.2pt;mso-wrap-distance-left:9.05pt;mso-wrap-distance-right:9.05pt;mso-wrap-distance-top:0pt;mso-wrap-distance-bottom:0pt;margin-top:238.15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Importance of Physical activity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7805</wp:posOffset>
                </wp:positionH>
                <wp:positionV relativeFrom="paragraph">
                  <wp:posOffset>2884805</wp:posOffset>
                </wp:positionV>
                <wp:extent cx="2752090" cy="59309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enefits to being physically activ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eing physical active isn’t the only thing that will make you a healthy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6.7pt;mso-wrap-distance-left:9.05pt;mso-wrap-distance-right:9.05pt;mso-wrap-distance-top:0pt;mso-wrap-distance-bottom:0pt;margin-top:227.1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Benefits to being physically activ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Being physical active isn’t the only thing that will make you a healthy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30605</wp:posOffset>
                </wp:positionH>
                <wp:positionV relativeFrom="paragraph">
                  <wp:posOffset>6936105</wp:posOffset>
                </wp:positionV>
                <wp:extent cx="2523490" cy="3771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 MOV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9.7pt;mso-wrap-distance-left:9.05pt;mso-wrap-distance-right:9.05pt;mso-wrap-distance-top:0pt;mso-wrap-distance-bottom:0pt;margin-top:546.15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 MO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7655</wp:posOffset>
                </wp:positionH>
                <wp:positionV relativeFrom="paragraph">
                  <wp:posOffset>6936105</wp:posOffset>
                </wp:positionV>
                <wp:extent cx="2586990" cy="2819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22.2pt;mso-wrap-distance-left:9.05pt;mso-wrap-distance-right:9.05pt;mso-wrap-distance-top:0pt;mso-wrap-distance-bottom:0pt;margin-top:546.15pt;mso-position-vertical-relative:text;margin-left:3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97655</wp:posOffset>
                </wp:positionH>
                <wp:positionV relativeFrom="paragraph">
                  <wp:posOffset>7983855</wp:posOffset>
                </wp:positionV>
                <wp:extent cx="2637790" cy="8343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sentation Rubr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ime Limit: 5%          Speaks Clearly: 1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ttire: 15%                Enthusiasm: 20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paredness: 25%   Listening: 20%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5.7pt;mso-wrap-distance-left:9.05pt;mso-wrap-distance-right:9.05pt;mso-wrap-distance-top:0pt;mso-wrap-distance-bottom:0pt;margin-top:628.65pt;mso-position-vertical-relative:text;margin-left:3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resentation Rubr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Time Limit: 5%          Speaks Clearly: 1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Attire: 15%                Enthusiasm: 20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reparedness: 25%   Listening: 20%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7805</wp:posOffset>
                </wp:positionH>
                <wp:positionV relativeFrom="paragraph">
                  <wp:posOffset>1434465</wp:posOffset>
                </wp:positionV>
                <wp:extent cx="2860040" cy="76073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sz w:val="18"/>
                                <w:szCs w:val="18"/>
                              </w:rPr>
                              <w:t>Maine Learning Results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18"/>
                                <w:szCs w:val="18"/>
                              </w:rPr>
                              <w:t>Content Area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Health Education and Physical Education </w:t>
                            </w:r>
                            <w:r>
                              <w:rPr>
                                <w:rStyle w:val="StrongEmphasis"/>
                                <w:i/>
                                <w:sz w:val="18"/>
                                <w:szCs w:val="18"/>
                              </w:rPr>
                              <w:t>Standard Label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H. Physical Fitness Activities and Knowledge </w:t>
                            </w:r>
                            <w:r>
                              <w:rPr>
                                <w:rStyle w:val="StrongEmphasis"/>
                                <w:i/>
                                <w:sz w:val="18"/>
                                <w:szCs w:val="18"/>
                              </w:rPr>
                              <w:t>Standard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H4 Physical Activity Benefits </w:t>
                            </w:r>
                            <w:r>
                              <w:rPr>
                                <w:rStyle w:val="StrongEmphasis"/>
                                <w:i/>
                                <w:sz w:val="18"/>
                                <w:szCs w:val="18"/>
                              </w:rPr>
                              <w:t>Grade Level Span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Grades 9 - Diploma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59.9pt;mso-wrap-distance-left:9.05pt;mso-wrap-distance-right:9.05pt;mso-wrap-distance-top:0pt;mso-wrap-distance-bottom:0pt;margin-top:112.9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i/>
                          <w:sz w:val="18"/>
                          <w:szCs w:val="18"/>
                        </w:rPr>
                        <w:t>Maine Learning Results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br/>
                      </w:r>
                      <w:r>
                        <w:rPr>
                          <w:rStyle w:val="StrongEmphasis"/>
                          <w:i/>
                          <w:sz w:val="18"/>
                          <w:szCs w:val="18"/>
                        </w:rPr>
                        <w:t>Content Area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Health Education and Physical Education </w:t>
                      </w:r>
                      <w:r>
                        <w:rPr>
                          <w:rStyle w:val="StrongEmphasis"/>
                          <w:i/>
                          <w:sz w:val="18"/>
                          <w:szCs w:val="18"/>
                        </w:rPr>
                        <w:t>Standard Label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H. Physical Fitness Activities and Knowledge </w:t>
                      </w:r>
                      <w:r>
                        <w:rPr>
                          <w:rStyle w:val="StrongEmphasis"/>
                          <w:i/>
                          <w:sz w:val="18"/>
                          <w:szCs w:val="18"/>
                        </w:rPr>
                        <w:t>Standard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H4 Physical Activity Benefits </w:t>
                      </w:r>
                      <w:r>
                        <w:rPr>
                          <w:rStyle w:val="StrongEmphasis"/>
                          <w:i/>
                          <w:sz w:val="18"/>
                          <w:szCs w:val="18"/>
                        </w:rPr>
                        <w:t>Grade Level Span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Grades 9 - Diploma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0455</wp:posOffset>
                </wp:positionH>
                <wp:positionV relativeFrom="paragraph">
                  <wp:posOffset>4421505</wp:posOffset>
                </wp:positionV>
                <wp:extent cx="5546090" cy="17678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176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 are a marketer/fitness instructor trying to come up with 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pt;height:139.2pt;mso-wrap-distance-left:9.05pt;mso-wrap-distance-right:9.05pt;mso-wrap-distance-top:0pt;mso-wrap-distance-bottom:0pt;margin-top:348.15pt;mso-position-vertical-relative:text;margin-left: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 are a marketer/fitness instructor trying to come up with 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39:00Z</dcterms:created>
  <dc:creator>Grace J. Ward</dc:creator>
  <dc:description/>
  <cp:keywords/>
  <dc:language>en-US</dc:language>
  <cp:lastModifiedBy>Amy</cp:lastModifiedBy>
  <cp:lastPrinted>2008-12-08T14:30:00Z</cp:lastPrinted>
  <dcterms:modified xsi:type="dcterms:W3CDTF">2013-02-11T17:13:00Z</dcterms:modified>
  <cp:revision>5</cp:revision>
  <dc:subject/>
  <dc:title/>
</cp:coreProperties>
</file>